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867400" cy="1514475"/>
                <wp:effectExtent l="0" t="0" r="0" b="0"/>
                <wp:docPr id="1" name=""/>
                <a:graphic xmlns:a="http://schemas.openxmlformats.org/drawingml/2006/main">
                  <a:graphicData uri="http://schemas.microsoft.com/office/word/2010/wordprocessingShape">
                    <wps:wsp>
                      <wps:cNvSpPr txBox="1"/>
                      <wps:spPr>
                        <a:xfrm>
                          <a:off x="0" y="0"/>
                          <a:ext cx="5867280" cy="1514520"/>
                        </a:xfrm>
                        <a:prstGeom prst="rect">
                          <a:avLst/>
                        </a:prstGeom>
                      </wps:spPr>
                      <wps:txbx>
                        <w:txbxContent>
                          <w:p>
                            <w:pPr>
                              <w:overflowPunct w:val="false"/>
                              <w:bidi w:val="0"/>
                              <w:rPr/>
                            </w:pPr>
                            <w:r>
                              <w:rPr>
                                <w:b w:val="false"/>
                                <w:i w:val="false"/>
                                <w:kern w:val="2"/>
                                <w:spacing w:val="1"/>
                                <w:rFonts w:ascii="Impact" w:hAnsi="Impact" w:eastAsia="Impact" w:cs="Impact"/>
                                <w:lang w:bidi="hi-IN"/>
                              </w:rPr>
                              <w:t>My family's Autobiograph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0pt;margin-top:-119.3pt;width:461.95pt;height:119.2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My family's Autobiography</w:t>
                      </w:r>
                    </w:p>
                  </w:txbxContent>
                </v:textbox>
                <v:path textpathok="t"/>
                <v:textpath on="t" fitshape="t" string="My family's Autobiography" style="font-family:&quot;Impact&quot;;font-size:12pt"/>
                <v:imagedata r:id="rId2"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spacing w:lineRule="auto" w:line="480"/>
        <w:rPr/>
      </w:pPr>
      <w:r>
        <w:rPr/>
        <w:tab/>
        <w:t>My family comes from a variety of different back rounds and ethnicities. From my mother’s side to my father’s side, the back rounds differ enormously. My ethnic back round ranges from Italian, Puerto Rican, Indian, and African American. Although the majority of my ethnicity is Italian, the other race’s also contribute in my life. My great-grandmother on my mother’s side came to the United States of America directly from the island of Sicily, south of Italy. She traveled to the United States of America because her husband needed to find work. Once arriving to the United States of America my great-grandfather found work in the mills and my great-grandmother stayed at home with the five children they had right after moving from Italy. One of the children was my grandmother Ms. Tina Hicks born September 19</w:t>
      </w:r>
      <w:r>
        <w:rPr>
          <w:vertAlign w:val="superscript"/>
        </w:rPr>
        <w:t>th</w:t>
      </w:r>
      <w:r>
        <w:rPr/>
        <w:t xml:space="preserve">, 1930. After living her life in North Carolina her whole life she was forced to move to Archville, South Carolina. While living in Archville she met her husband, my grandfather Mr. Leon Hicks. My grandfathers parent’s had also came from Napoli, Italy. They had come to the United States of America looking for one thing, work. Once arriving from Napoli, they soon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found work on a farm during the time of World War II. They had very little money and were very poor. Being so poor, they were forced to pick up extra job’s working in paint </w:t>
      </w:r>
    </w:p>
    <w:p>
      <w:pPr>
        <w:pStyle w:val="Normal"/>
        <w:spacing w:lineRule="auto" w:line="480"/>
        <w:rPr/>
      </w:pPr>
      <w:r>
        <w:rPr/>
        <w:t xml:space="preserve">yards for extra money. Forced to find even more work, they found them selves working in the mills and the ship woods, finally being able to make a living. They had soon found </w:t>
      </w:r>
    </w:p>
    <w:p>
      <w:pPr>
        <w:pStyle w:val="Normal"/>
        <w:spacing w:lineRule="auto" w:line="480"/>
        <w:rPr/>
      </w:pPr>
      <w:r>
        <w:rPr/>
        <w:t xml:space="preserve">them selves living in Archville, South Carolina. My grandfather was the fourth of eleven sisters and brothers. The family soon was forced to move to Charleston, South Carolina. After my grandmother and grandfather moved to Western Aliquippa, Pennsylvania and my grandfather had three jobs in the J &amp; L wiring department. My grandfather also known as my “ Pap Pap” worked many job’s to support his family. He was always working in the electric business, finally opening his own business. Now, he even teaches electrical and wiring class’s at vo-tech. My grandmother stayed at home and did housework like most women would do. They soon had four children, all being girls. They had Linda, Julie, Gerri, and my mother Jackie Hicks. The four daughters all were raised very strictly and attended Catholic School where they were taught until their senior year of high school. My mother has been married and divorced two times. She first married to my father Chris Boulding and then married once more again into the Villella family. My mother had three kid’s including my oldest and only brother Chris Boulding Jr in July of 1984. After my brother, my mom birthed to my sister Christina Boulding in November of 1986, and finally me, the youngest Chalina Boulding in April of 1992. All together, my ancestors have been living in the United States of America for one hundred and fifty years. My mother is a full blood Italian women and my father consist of African </w:t>
      </w:r>
    </w:p>
    <w:p>
      <w:pPr>
        <w:pStyle w:val="Normal"/>
        <w:spacing w:lineRule="auto" w:line="480"/>
        <w:rPr/>
      </w:pPr>
      <w:r>
        <w:rPr/>
      </w:r>
    </w:p>
    <w:p>
      <w:pPr>
        <w:pStyle w:val="Normal"/>
        <w:spacing w:lineRule="auto" w:line="480"/>
        <w:rPr/>
      </w:pPr>
      <w:r>
        <w:rPr/>
      </w:r>
    </w:p>
    <w:p>
      <w:pPr>
        <w:pStyle w:val="Normal"/>
        <w:spacing w:lineRule="auto" w:line="480"/>
        <w:rPr/>
      </w:pPr>
      <w:r>
        <w:rPr/>
        <w:t xml:space="preserve">American, Puerto Rican, and Indian. His back round none of us are to sure about, nor his ancestors. My family and my surroundings mainly focus on our Italian traditions. Our </w:t>
      </w:r>
    </w:p>
    <w:p>
      <w:pPr>
        <w:pStyle w:val="Normal"/>
        <w:spacing w:lineRule="auto" w:line="480"/>
        <w:rPr/>
      </w:pPr>
      <w:r>
        <w:rPr/>
        <w:t xml:space="preserve">traditions today have been faded out a lot compared to the years back. Some examples may include holidays. For example, at Christmas time we decorate our Christmas Tree in </w:t>
      </w:r>
    </w:p>
    <w:p>
      <w:pPr>
        <w:pStyle w:val="Normal"/>
        <w:spacing w:lineRule="auto" w:line="480"/>
        <w:rPr/>
      </w:pPr>
      <w:r>
        <w:rPr/>
        <w:t xml:space="preserve">Italian manner. We also go very traditional with the food that is served at holidays for dinner. We celebrate by eating fish on Christmas Eve and New Years Eve that is said to bring good luck to the new upcoming year. We also keep the tradition of food going today. Every Sunday for dinner, my mother cooks the home-made spaghetti sauce and also makes home-made garlic bread to go along with dinner. Out family’s home-made recipes have been passed down from generation to generation and are still living throughout our families today. Food still greatly exists all throughout my family. Today, our Italian heritage and family traditions have decreased from the past years. If it was not for my ancestor’s, grandparents, and my mother my life would not be as it is today. Not only would it not be the same, but my Italian surroundings and the traditions I know and practice today would be non-exist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04:00Z</dcterms:created>
  <dc:creator>cboulding10</dc:creator>
  <dc:description/>
  <cp:keywords/>
  <dc:language>en-US</dc:language>
  <cp:lastModifiedBy>cboulding10</cp:lastModifiedBy>
  <dcterms:modified xsi:type="dcterms:W3CDTF">2009-11-09T18:47:00Z</dcterms:modified>
  <cp:revision>2</cp:revision>
  <dc:subject/>
  <dc:title> </dc:title>
</cp:coreProperties>
</file>