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When I think of white people I think of a light skin color. When the word “ white people “ come to my mind I think of anyone who does not have color to their skin or background. When I think of white people I think of a high society and people who have class and are also respectful. The world politics also reminds me of the term “white people” due to a lot of today’s politics surrounds around the white race. Anyone who has a dark skin color, is not considered white in my point of view.</w:t>
      </w:r>
    </w:p>
    <w:p>
      <w:pPr>
        <w:pStyle w:val="Normal"/>
        <w:spacing w:lineRule="auto" w:line="480"/>
        <w:rPr/>
      </w:pPr>
      <w:r>
        <w:rPr/>
        <w:tab/>
        <w:t>My reactions to the survey were that I was mostly correct when I made my assumptions about the backgrounds being white or non-white. Whenever I saw the words such as Dutch or Canadian I made the assumption that they would go under the “white” category seeming as to those cultural areas are mostly filled with light-skinned citizens. But for example whenever I saw the backgrounds Italian and Puerto Ricans I instantly thought that they belonged to the category “ non-white “ simply because of their skin color was darker then average.</w:t>
      </w:r>
    </w:p>
    <w:p>
      <w:pPr>
        <w:pStyle w:val="Normal"/>
        <w:spacing w:lineRule="auto" w:line="480"/>
        <w:rPr/>
      </w:pPr>
      <w:r>
        <w:rPr/>
        <w:tab/>
        <w:t>Some of the backgrounds that I saw were some that I had never heard of before today. So it was very easy for me to make a decision weather to put them in the category of “white or non-white “. Since I didn’t know which category to put these backgrounds in I put them under the category of “unsure”. It was difficult for me to put a background in a certain category when I could not picture the background or culture in my mind. But overall, when looking at the backgrounds I think that I did a good job on deciding what group to put the backgrounds in when having the choices of white, non-white, or unsur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After taking my survey and seeing how other people other then me responded to the survey, my idea of a “white” person still remains the same. After reading the article, my ideas have not changed about the way I think of a “white” person and who I do not consider a “white” person. I do believe that there is a white race, and that certain backgrounds and cultures belong into it, and some do not. Even though I consider their being a white race, I do not believe that they have more power and are greater and better then any other rac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1:00Z</dcterms:created>
  <dc:creator>cboulding10</dc:creator>
  <dc:description/>
  <cp:keywords/>
  <dc:language>en-US</dc:language>
  <cp:lastModifiedBy>cboulding10</cp:lastModifiedBy>
  <dcterms:modified xsi:type="dcterms:W3CDTF">2009-12-03T19:19:00Z</dcterms:modified>
  <cp:revision>1</cp:revision>
  <dc:subject/>
  <dc:title/>
</cp:coreProperties>
</file>